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Hlk96936707"/>
      <w:r>
        <w:rPr>
          <w:rFonts w:cs="Times New Roman" w:ascii="Times New Roman" w:hAnsi="Times New Roman"/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1532271535" r:id="rId2"/>
        </w:objec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РАНСЬКА СЕЛИЩНА РАДА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ДЕСЬКОЇ ОБЛАСТІ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ІШЕННЯ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39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0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.2022 року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ru-RU"/>
        </w:rPr>
        <w:t>2050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bookmarkEnd w:id="0"/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 зміну місцезнаходження, </w:t>
      </w:r>
    </w:p>
    <w:p>
      <w:pPr>
        <w:pStyle w:val="Style1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йменування та затвердження </w:t>
      </w:r>
    </w:p>
    <w:p>
      <w:pPr>
        <w:pStyle w:val="Style1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утів закладів освіти, які </w:t>
      </w:r>
    </w:p>
    <w:p>
      <w:pPr>
        <w:pStyle w:val="Style1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лежать до комунальної власності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Савранської селищної рад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деської області</w:t>
      </w:r>
      <w:r>
        <w:rPr>
          <w:rFonts w:cs="Times New Roman" w:ascii="Times New Roman" w:hAnsi="Times New Roman"/>
          <w:sz w:val="28"/>
          <w:szCs w:val="28"/>
        </w:rPr>
        <w:tab/>
        <w:t xml:space="preserve">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ідповідно до ст. 26 Закону України «Про місцеве самоврядування в Україні»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конів України «Про освіту», «Про повну загальну середню освіту», ст. 89, 93 Цивільного кодексу України, з метою упорядкування мережі та приведення назв закладів загальної середньої освіти до вимог чинного законодавства, селищна ра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ИРІШИЛ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1.  Змінити місцезнаходження закладів освіти: 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1 Савранський опорний заклад загальної середньої освіти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авранської селищної ради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деської області (код ЄДРПОУ (25424698) з адреси: Україна 66200, Одеська область, Савранський район, смт Саврань, вул. Соборна, буд. 68 на адресу: Україна 66200, Одеська область, Подільський район, смт Саврань, вул. Соборна, буд. 68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2 Вільшанська філія Савранського опорного закладу загальної середньої освіти Савранської селищної ради Одеської області з адреси: Україна 66221, Одеська область, Саранський район, с. Вільшанка, вул. Центральна, 137 на адресу: Україна 66221, Одеська область, Подільський район, с. Вільшанка, вул. Центральна, 137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3 Дубинівська філія Савранського опорного закладу загальної середньої освіти Савранської селищної ради Одеської області з адреси: Україна 66220, Одеська область, Савранський район, с. Дубинове, вул. Покотила І.Г., 27 на адресу: Україна 66220, Одеська область, Подільський район, с. Дубинове, вул. Покотила І.Г., 27;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4 Слюсарівська філія Савранського опорного закладу загальної середньої освіти Савранської селищної ради Одеської області з адреси: Україна 66222, Одеська область, Савранський район, с. Слюсареве, вул. Перемоги, 15 на адресу: Україна 66222, Одеська область, Подільський  район, с. Слюсареве, вул. Перемоги, 15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5 Бакшанський опорний заклад загальної середньої освіти Савранської селищної ради Одеської області (код ЄДРПОУ 25932555) з адреси: Україна 66230, Одеська область, Савранський район, с. Бакша, вул. Шкільна, 23 на адресу: Україна 66230, Одеська область, Подільський район, с. Бакша, вул. Шкільна, 23;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6 Капустянська філія Бакшанського опорного закладу загальної середньої освіти Савранської селищної ради Одеської області з адреси: Україна 66223, Одеська область, Савранський район, с. Капустянка, вул. Шкільна, 3 на адресу: Україна 66223, Одеська область, Подільський район, с. Капустянка, вул. Шкільна, 3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7 Йосипівська філія Бакшанського опорного закладу загальної середньої освіти Савранської селищної ради Одеської області з адреси: Україна 66231, Одеська область, Савранський район, с. Йосипівка, вул. Шкільна, 1 на адресу: Україна 66231, Одеська область, Подільський район, с. Йосипівка, вул. Шкільна, 1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8 Концебівський заклад загальної середньої освіти Савранської селищної ради Одеської області (код ЄДРПОУ 25915640) з адреси : Україна 66211, Одеська область, Савранський район, с. Концеба, вул. Гербенського, 13 на адресу: Україна 66211, Одеська область, Подільський район, с. Концеба, вул. Гербенського, 13;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9 Осичківський заклад загальної середньої освіти Савранської селищної ради Одеської області (код ЄДРПОУ 25915634) з адреси: Україна 66215, Одеська область, Савранський район, с. Осички, вул. Центральна на адресу: Україна 66215, Одеська область, Подільський район, с. Осички, вул. Центральна;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10 Полянецький заклад загальної середньої освіти Савранської селищної ради Одеської області з адреси: Україна 66223, Одеська область, Савранський район, с. Полянецьке, вул. Центральна, 83 на адресу: Україна 66223, Одеська область, Подільський район, с. Полянецьке, вул. Центральна, 83;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11 Байбузівський заклад загальної середньої освіти Савранської селищної ради Одеської області (код ЄДРПОУ 25932526) з адреси: Україна 66214, Одеська область, Савранський район, с. Байбузівка, вул. Шевченка, 19 на адресу: Україна 66214, Одеська область, Подільський район, с. Байбузівка, вул. Шевченка, 19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12 Кам’янський заклад загальної середньої освіти Савранської селищної ради Одеської області (код ЄДРПОУ 25932561) з адреси: Україна 66210, Одеська область, Савранський район, с. Кам’яне, вул. Патріотична, 70 на адресу: Україна 66210, Одеська область, Подільський район, с. Кам’яне, вул. Патріотична, 70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13 Неділківський заклад загальної середньої освіти Савранської селищної ради Одеської області (код ЄДРПОУ 25915640) з адреси: Україна 66232, Одеська область, Савранський район, с. Неділкове, вул. Зарічна, 2 на адресу: Україна 66232, Одеська область, Подільський район, с. Неділкове,                   вул. Зарічна, 2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 Перейменувати заклади освіт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1 Савранський опорний заклад загальної середньої освіти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авранської селищної ради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деської області (код ЄДРПОУ 25424698) у Савранський ліцей Савранської селищної ради Подільського району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деської області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2 Дубинівську філію Савранського опорного закладу загальної середньої освіти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авранської селищної ради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деської області у  Дубинівську філію Савранського ліцею Савранської селищної ради Подільського району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деської області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3 Вільшанську філію Савранського опорного закладу загальної середньої освіти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авранської селищної ради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деської області у  Вільшанську філію Савранського ліцею Савранської селищної ради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деської області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4 Слюсарівську філію Савранського опорного закладу загальної середньої освіти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авранської селищної ради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деської області у  Слюсарівську філію Савранського ліцею Савранської селищної ради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одільського району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деської області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5 Бакшанський опорний заклад загальної середньої освіти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авранської селищної ради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деської області (код ЄДРПОУ 25993255) у Бакшанський ліцей Савранської селищної ради Подільського району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деської області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6 Капустянську філію Бакшанського опорного закладу загальної середньої освіти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авранської селищної ради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деської області у  Капустянську філію Бакшанського ліцею Савранської селищної ради Подільського району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деської області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7 Йосипівську філію Бакшанського опорного закладу загальної середньої освіти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авранської селищної ради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деської області у  Йосипівську філію Бакшанського ліцею Савранської селищної ради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одільського району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деської області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8 Концебівський заклад загальної середньої освіти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авранської селищної ради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деської області (код ЄДРПОУ 25915640) у Концебівський ліцей Савранської селищної ради Подільського району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деської області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9  Осичківський заклад загальної середньої освіти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авранської селищної ради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деської області (код ЄДРПОУ 25915634) у Осичківський ліцей Савранської селищної ради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одільського району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деської області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10 Полянецький заклад загальної середньої освіти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авранської селищної ради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деської області (код ЄДРПОУ 925932578) у Полянецький ліцей Савранської селищної ради Подільського району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деської області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11 Байбузівський заклад загальної середньої освіти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авранської селищної ради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деської області (код ЄДРПОУ 25932526) у Байбузівську гімназію Савранської селищної ради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одільського району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деської області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12 Кам'янський заклад загальної середньої освіти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авранської селищної ради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деської області (код ЄДРПОУ 25932561) у Кам'янську гімназію Савранської селищної ради Подільського району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деської області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13.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Неділківський заклад загальної середньої освіти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авранської селищної ради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деської області (код ЄДРПОУ 25915605) у Неділківську гімназію Савранської селищної ради Подільського району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деської області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3. Затвердити Статут Савранського ліцею Савранської селищної ради Подільського району Одеської області (код ЄДРПОУ 25424698) в новій редакції (додаток 1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3.1.</w:t>
        <w:tab/>
        <w:t>Затвердити Положення Дубинівської філії Савранського ліцею Савранської селищної ради Подільського району Одеської області в новій редакції (додаток 2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3.2 Затвердити Положення Вільшанської філії Савранського ліцею Савранської селищної ради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одільського району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деської області в новій редакції (додаток 3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3.3 Затвердити Положення Слюсарівської філії Савранського ліцею Савранської селищної ради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одільського району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деської області в новій редакції (додаток 4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3.4 Затвердити Статут Бакшанського ліцею Савранської селищної ради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одільського району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деської області (код ЄДРПОУ 25993255) в новій редакції (додаток 5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3.5 Затвердити Положення Капустянської філії Савранського ліцею Савранської селищної ради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одільського району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деської області в новій редакції (додаток 6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3.6 Затвердити Положення Йосипівської філії Савранського ліцею Савранської селищної ради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одільського району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деської області в новій редакції (додаток 7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3.7 Затвердити Статут Концебівського ліцею Савранської селищної ради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одільського району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деської області (код ЄДРПОУ 25915640) в новій редакції (додаток 8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3.8 Затвердити Статут Осичківського ліцею Савранської селищної ради Подільського району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деської області (код ЄДРПОУ 25915634) в новій редакції (додаток 9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3.9 Затвердити Статут Полянецького ліцею Савранської селищної ради Подільського району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деської області (код ЄДРПОУ 925932578) в новій редакції (додаток 10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3.10 Затвердити Статут Байбузівської гімназії Савранської селищної ради Подільського району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деської області (код ЄДРПОУ 25932526) в новій редакції (додаток 11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3.11 Затвердити Статут Кам’янської гімназії Савранської селищної ради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одільського району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деської області (код ЄДРПОУ 25932561) в новій редакції (додаток 12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3.12 Затвердити Статут Неділківської гімназії Савранської селищної ради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одільського району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деської області (код ЄДРПОУ 25915605) в новій редакції (додаток 13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4. Відділу освіти, молоді та спорту Савранської селищної ради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деської області до 1 вересня 2022 року здійснити всі необхідні організаційно-правові заходи передбачені чинним законодавством щодо виконання цього рішенн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5. Керівникам закладів загальної середньої освіти до 1 вересня 2022 року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 w:eastAsia="en-US"/>
        </w:rPr>
        <w:t xml:space="preserve">забезпечити проведення державної реєстрації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татутів перейменованих закладів освіти відповідно до вимог чинного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законодавств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6. Контроль за виконанням даного рішення покласти на постійну комісію з питань охорони здоров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ru-RU"/>
        </w:rPr>
        <w:t>’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я, соціального захисту населення, освіти, культури, молоді, фізкультури і спорту.</w:t>
      </w:r>
    </w:p>
    <w:p>
      <w:pPr>
        <w:pStyle w:val="Style1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</w:t>
        <w:tab/>
        <w:tab/>
        <w:tab/>
        <w:tab/>
        <w:tab/>
        <w:tab/>
        <w:tab/>
        <w:t>Сергій ДУЖІЙ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 w:before="0" w:after="120"/>
      <w:jc w:val="center"/>
      <w:outlineLvl w:val="1"/>
    </w:pPr>
    <w:rPr>
      <w:rFonts w:ascii="Tahoma" w:hAnsi="Tahoma" w:cs="Tahoma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ahoma" w:hAnsi="Tahoma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8:08:00Z</dcterms:created>
  <dc:creator>тест</dc:creator>
  <dc:description/>
  <cp:keywords/>
  <dc:language>en-US</dc:language>
  <cp:lastModifiedBy>Professional</cp:lastModifiedBy>
  <cp:lastPrinted>2022-08-04T11:26:00Z</cp:lastPrinted>
  <dcterms:modified xsi:type="dcterms:W3CDTF">2022-08-04T08:30:00Z</dcterms:modified>
  <cp:revision>4</cp:revision>
  <dc:subject/>
  <dc:title/>
</cp:coreProperties>
</file>