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54819286" r:id="rId2"/>
        </w:objec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22 року                                                                      № 2049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bookmarkStart w:id="1" w:name="_Hlk96936707"/>
      <w:bookmarkEnd w:id="1"/>
      <w:r>
        <w:rPr>
          <w:rFonts w:cs="Times New Roman" w:ascii="Times New Roman" w:hAnsi="Times New Roman"/>
          <w:sz w:val="28"/>
          <w:szCs w:val="28"/>
        </w:rPr>
        <w:t xml:space="preserve">Про передачу в безоплатне тимчасове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стування відділу освіти, молоді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спорту Савранської селищної рад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тлових приміщень комунальної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ласності Савранської селищн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. 26 Закону України «Про місцеве самоврядування в Україні», статей 319, 327 Цивільного кодексу України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кону України «Про правовий режим воєнного стану», Указу Президента України від 24 лютого 2022 року № 64/2022 «Про введення воєнного стану в Україні» (зі змінами), наказу Міністерства внутрішніх справ України від    09 липня 2018 року № 579 «Про затвердження вимог з питань використання та обліку фонду захисних споруд цивільного захисту», розпорядження Одеської обласної державної адміністрації Одеської військової адміністрації №125/А-2022 від 25.03.2022 року «Про відновлення освітньої діяльності в закладах дошкільної освіти Одеської області», наказу Департаменту освіти і науки Одеської обласної державної адміністрації Одеської обласної військової адміністрації «Про відновлення освітньої діяльності в закладах дошкільної освіти області» №11/ОД від 28 березня 2022 року, з метою створення умов для відновлення якісного та безпечного освітнього процесу у закладах освіти в умовах воєнного стану, враховуючи висновки постійної  комісії селищної 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 селищна рад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color w:val="24242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42424"/>
          <w:sz w:val="28"/>
          <w:szCs w:val="28"/>
          <w:shd w:fill="FFFFFF" w:val="clear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color w:val="242424"/>
          <w:sz w:val="28"/>
          <w:szCs w:val="28"/>
        </w:rPr>
      </w:pPr>
      <w:r>
        <w:rPr>
          <w:rFonts w:cs="Times New Roman" w:ascii="Times New Roman" w:hAnsi="Times New Roman"/>
          <w:bCs/>
          <w:color w:val="242424"/>
          <w:sz w:val="28"/>
          <w:szCs w:val="28"/>
        </w:rPr>
        <w:t>ВИРІШИЛА:</w:t>
      </w:r>
    </w:p>
    <w:p>
      <w:pPr>
        <w:pStyle w:val="Style13"/>
        <w:jc w:val="both"/>
        <w:rPr>
          <w:rFonts w:ascii="Times New Roman" w:hAnsi="Times New Roman" w:cs="Times New Roman"/>
          <w:bCs/>
          <w:color w:val="242424"/>
          <w:sz w:val="28"/>
          <w:szCs w:val="28"/>
        </w:rPr>
      </w:pPr>
      <w:r>
        <w:rPr>
          <w:rFonts w:cs="Times New Roman" w:ascii="Times New Roman" w:hAnsi="Times New Roman"/>
          <w:bCs/>
          <w:color w:val="242424"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и в безоплатне тимчасове користування відділу освіти, молоді та спорту Савранської селищної ради майно комунальної власності Савранської селищної ради, балансоутримувачем якого є Савранська селищна рада, а саме: нежитлове підвальне приміщення Байбузівського будинку культури, площе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5 кв. </w:t>
      </w:r>
      <w:r>
        <w:rPr>
          <w:rFonts w:cs="Times New Roman" w:ascii="Times New Roman" w:hAnsi="Times New Roman"/>
          <w:sz w:val="28"/>
          <w:szCs w:val="28"/>
        </w:rPr>
        <w:t xml:space="preserve">м., за адресою с. Байбузівка, Подільський район  вул. Шевченка, 17;  нежитлове підвальне приміщення Дубинівського будинку культури, площею 120 кв. м., за адресою                    с. Дубинове, Подільський район,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отило І.Г. Героя Радянського Союзу</w:t>
      </w:r>
      <w:r>
        <w:rPr>
          <w:rFonts w:cs="Times New Roman" w:ascii="Times New Roman" w:hAnsi="Times New Roman"/>
          <w:sz w:val="28"/>
          <w:szCs w:val="28"/>
        </w:rPr>
        <w:t>, 27, для розміщення найпростішого укриття під час сигналу «Повітряна тривога»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ти в безоплатне тимчасове користування відділу освіти, молоді та спорту Савранської селищної ради майно комунальної власності Савранської селищної ради, балансоутримувачем якого є Комунальне некомерційне підприємство «Савранська лікарня» Савранської селищної ради Одеської області, а саме: нежитлові підвальні приміщення овочесховища, площею 54 кв. м. та 120 кв. м., за адресою смт Саврань, Подільський район, вул. Соборна, 17, для розміщення найпростішого укриття під час сигналу «Повітряна тривога»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у комунального некомерційного підприємства «Савранська лікарня» Савранської селищної ради Одеської області здійснити передачу  зазначених об’єктів згідно законодавства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 виконанням цього  рішення покласти  на  постійну  комісію селищної ради з питань планування </w:t>
      </w:r>
      <w:bookmarkStart w:id="2" w:name="_Hlk92718760"/>
      <w:r>
        <w:rPr>
          <w:rFonts w:cs="Times New Roman" w:ascii="Times New Roman" w:hAnsi="Times New Roman"/>
          <w:sz w:val="28"/>
          <w:szCs w:val="28"/>
          <w:lang w:eastAsia="ru-RU"/>
        </w:rPr>
        <w:t>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Сергій ДУЖІЙ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0" w:after="120"/>
      <w:jc w:val="center"/>
      <w:outlineLvl w:val="1"/>
    </w:pPr>
    <w:rPr>
      <w:rFonts w:ascii="Tahoma" w:hAnsi="Tahoma" w:cs="Tahom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9:00Z</dcterms:created>
  <dc:creator>тест</dc:creator>
  <dc:description/>
  <cp:keywords/>
  <dc:language>en-US</dc:language>
  <cp:lastModifiedBy>Professional</cp:lastModifiedBy>
  <cp:lastPrinted>2022-08-03T08:59:00Z</cp:lastPrinted>
  <dcterms:modified xsi:type="dcterms:W3CDTF">2022-08-03T08:19:00Z</dcterms:modified>
  <cp:revision>2</cp:revision>
  <dc:subject/>
  <dc:title/>
</cp:coreProperties>
</file>